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工作年限承诺书</w:t>
      </w:r>
    </w:p>
    <w:p>
      <w:pPr>
        <w:pStyle w:val="Normal"/>
        <w:jc w:val="both"/>
        <w:rPr>
          <w:rFonts w:ascii="仿宋" w:hAnsi="仿宋" w:eastAsia="仿宋" w:cs="仿宋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sz w:val="36"/>
          <w:szCs w:val="36"/>
          <w:lang w:val="en-US" w:eastAsia="zh-CN"/>
        </w:rPr>
      </w:r>
    </w:p>
    <w:p>
      <w:pPr>
        <w:pStyle w:val="Normal"/>
        <w:spacing w:lineRule="auto" w:line="360"/>
        <w:ind w:firstLine="640"/>
        <w:jc w:val="both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姓名：           ，身份证号：                   ，现申请参加                （职业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工种）        级职业技能认定，从事本职业工作共     年，工作简历如下：</w:t>
      </w:r>
    </w:p>
    <w:tbl>
      <w:tblPr>
        <w:tblW w:w="961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2325"/>
        <w:gridCol w:w="420"/>
        <w:gridCol w:w="1905"/>
        <w:gridCol w:w="1684"/>
      </w:tblGrid>
      <w:tr>
        <w:trPr>
          <w:trHeight w:val="80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起止年月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单位名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单位所在市（或县）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从事何种岗位工作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年  月至  年  月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20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年  月至  年  月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年  月至  年  月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年  月至  年  月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年  月至  年  月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5527" w:hRule="atLeast"/>
        </w:trPr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本人知晓本职业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工种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报考条件、资格审核相关要求，承诺遵守职业技能鉴定报考的有关要求，承诺相关信息为本人填写，保证本次填报的信息完整准确、工作履历真实，如有必要愿意配合核实。如有虚假内容愿意接受被取消申报资格、已参加考试则被取消当次考试所有科目成绩、已获得证书则被注销证书数据检索及职业技能等级证书资格的处理，已申领补贴主动退回相应补贴，并承担相应的法律责任。</w:t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考生签名（盖手印）：</w:t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联系电话：</w:t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                        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年   月   日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该考生填报内容真实准确。</w:t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8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单位（盖章）：</w:t>
            </w:r>
          </w:p>
          <w:p>
            <w:pPr>
              <w:pStyle w:val="Normal"/>
              <w:spacing w:lineRule="auto" w:line="360"/>
              <w:ind w:firstLine="48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经办人：</w:t>
            </w:r>
          </w:p>
          <w:p>
            <w:pPr>
              <w:pStyle w:val="Normal"/>
              <w:spacing w:lineRule="auto" w:line="360"/>
              <w:ind w:firstLine="48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联系电话：</w:t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                  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1569" w:leader="none"/>
        </w:tabs>
        <w:bidi w:val="0"/>
        <w:jc w:val="left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sectPr>
          <w:type w:val="nextPage"/>
          <w:pgSz w:w="11920" w:h="16838"/>
          <w:pgMar w:left="1294" w:right="144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20"/>
          <w:tab w:val="left" w:pos="51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8:16:58Z</dcterms:created>
  <dc:creator>admin</dc:creator>
  <dc:description/>
  <dc:language>en-US</dc:language>
  <cp:lastModifiedBy>v-n_n</cp:lastModifiedBy>
  <dcterms:modified xsi:type="dcterms:W3CDTF">2025-07-30T03:18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AA3A3F14C24B2A9AD69E98B5109F5C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WJiNTZmM2Q5NTU1ZDkwNDRhMDFlYTk5NDgwMmFkN2YiLCJ1c2VySWQiOiI0NTIwODU3MzYifQ==</vt:lpwstr>
  </property>
  <property fmtid="{D5CDD505-2E9C-101B-9397-08002B2CF9AE}" pid="5" name="commondata">
    <vt:lpwstr>commondata</vt:lpwstr>
  </property>
</Properties>
</file>